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Tájékoztató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284"/>
        <w:jc w:val="center"/>
        <w:rPr/>
      </w:pPr>
      <w:r>
        <w:rPr>
          <w:iCs/>
          <w:sz w:val="28"/>
        </w:rPr>
        <w:t xml:space="preserve">a képviselő-testület </w:t>
      </w:r>
      <w:r>
        <w:rPr>
          <w:iCs/>
          <w:sz w:val="28"/>
          <w:u w:val="single"/>
        </w:rPr>
        <w:t>2013. április 24-ei</w:t>
      </w:r>
      <w:r>
        <w:rPr>
          <w:iCs/>
          <w:sz w:val="28"/>
        </w:rPr>
        <w:t xml:space="preserve"> ülésére,</w:t>
      </w:r>
    </w:p>
    <w:p>
      <w:pPr>
        <w:pStyle w:val="Normal"/>
        <w:jc w:val="center"/>
        <w:rPr>
          <w:rFonts w:ascii="HTimes;Times New Roman" w:hAnsi="HTimes;Times New Roman" w:cs="HTimes;Times New Roman"/>
          <w:b/>
          <w:b/>
          <w:bCs/>
          <w:iCs/>
          <w:sz w:val="36"/>
        </w:rPr>
      </w:pPr>
      <w:r>
        <w:rPr>
          <w:rFonts w:cs="HTimes;Times New Roman" w:ascii="HTimes;Times New Roman" w:hAnsi="HTimes;Times New Roman"/>
          <w:b/>
          <w:bCs/>
          <w:iCs/>
          <w:sz w:val="36"/>
        </w:rPr>
        <w:t>a két ülés közötti fontosabb eseményekről</w:t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  <w:bCs/>
          <w:iCs/>
          <w:sz w:val="36"/>
          <w:szCs w:val="24"/>
        </w:rPr>
      </w:pPr>
      <w:r>
        <w:rPr>
          <w:rFonts w:cs="HTimes;Times New Roman" w:ascii="HTimes;Times New Roman" w:hAnsi="HTimes;Times New Roman"/>
          <w:b/>
          <w:bCs/>
          <w:iCs/>
          <w:sz w:val="36"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t ülés közötti fontosabb eseményekről legutóbb a 2013. március 27-ei ülésen számoltam be, így most az azóta eltelt időszakról kívánok beszámolni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árcius 28-án Jankovné Héjas Katalin a Békés Megyei Kormányhivatal Munkaügyi Központ Orosházi Kirendeltségének vezetőjét fogadtam irodámban, és a 2013. évi Kistérségi Startmunka mintaprogram kapcsán felmerült problémákat vitattuk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élután az Országos Szlovák Önkormányzat elnökével, Fuzik János úrral, valamint Laukó Zsuzsa asszonnyal egyeztettünk a Szlovák Két Tanítási Nyelvű Általános Iskola és a Diófa utcai óvoda átadás-átvételével kapcsolatban, mely megbeszélésen jelen volt Takács Ferenc alpolgármester úr, Tuska Pálné, Benyó Pál és Malya György képviselők, továbbá Kvasznovszkyné Szilasi-Horváth Krisztina jegyzőasszony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Április 2-án Békéscsabán a Nemzeti Földalap Kezelő Szervezet Békés Megyei területi irodájában jártam a Startmunka mintaprogramban igényelt földterület kapcsán szükséges szerződés aláírása vég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Április 3-án a Wallaszky Pál tér átalakítása kapcsán tartottam egyeztető megbeszélést irodámban, ahol egyeztettük a Mindszenty József szobor elhelyezésének részlete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Április 4-én a Polgármesteri Hivatal dísztermében, Tótkomlós Város Önkormányzata és a Hajdúvölgy-Körösmente Térség Fejlesztéséért Közhasznú Egyesület munkaszervezete közös szervezésében a Helyi Vidékfejlesztési Stratégia felülvizsgálatával kapcsolatos tájékoztató fórumán vettem rész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Április 7-én a Tótkomlósi Evangélikus Egyházközség ünnepi istentiszteletén vettem részt, majd a „DAOP-4.1.3./A-11 Tenni akarunk! – A Tótkomlósi Evangélikus Egyházközség a szenvedélybetegekért” című pályázat alapkőletételének ünnepségét tekintettem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Április 8-án a Tótkomlósi Evangélikus Egyházközség Idősek Házában Krausz Imre szépkorú lakosunkat 90. születésnapja alkalmából köszöntöttük Benyó Pál képviselő úrr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élután a minden hónapban szokásos intézményvezetői értekezletet tartottam meg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Április 10-én Orosházán, az Orosházi Többcélú Kistérség Társulásának ülésén vettem részt, melyen napirendként szerepelt a Sani-Med Trans Kft. orvosi ügyelet 2012. évi beszámolója, a TÁMOP 5.4.1-12 Mélyszegénység kutatásról szóló beszámoló,  az Orosházi Kistérség Egyesített Gyermekjóléti Központja és Családsegítő Szolgálatának 2012. évi beszámolója, a 2012. évi belső ellenőrzési beszámoló, a Társulás 2012. évi költségvetési beszámolója, valamint  javaslat hangzott el a Társulási megállapodás módosításra és az Orosházi Kistérség Többcélú Társulásának SZMSZ módosítására.  A Társulási megállapodás módosításával kapcsolatban a jelen ülésre külön előterjesztéssel éle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élután a közelgő ünnepek kapcsán hívtam össze a felelősöket, a rendezvények megbeszélése mia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ótkomlósi Csatornamű Vízgazdálkodási Társulat intézőbizottsági ülésén vettem rész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Április 11-én a hivatalomban a Településfejlesztési koncepció elkészítésével megbízott Csaba Márton tervezővel egyeztettünk, melyen részt vett Takács Ferenc alpolgármester úr, Benyó Pál és Varga András bizottsági elnökök, valamint Hajdú Zoltán műszaki ügyintéző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Április 12-én Békéscsabán, az Alföldvíz Zrt. közgyűlésén vettem részt, ahol többek között elfogadtuk a 2013. évi Üzleti terv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élután Simonka György országgyűlési képviselő meghívására a városunkban tartott mezőgazdasági fórumon vettem rész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Április 16-án a Tótkomlós és térsége állati hulladékkezelési Önkormányzati Társulás Társulási ülését hívtam össze, ahol napirenden szerepelt a Társulás 2013. évi költségvetésének megvitatása és elfogadása, a Társulás 2012. évi költségvetésének zárása, a Társulás további működési lehetőségeiről döntés, valamint a Komlós Településszolgáltatási Kft. beszámolója a 2012. évi tevékenységéről. A Társulási ülést megelőzően a Társulás Ellenőrző bizottsága is összeült, melyen szintén jelen volta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Április 17-én a jegyző és az aljegyző asszony társaságában megtekintettük a városban folyó beruházásokat, valamint a Kistérségi Startmunka mintaprogram keretében folyó munkálat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Április 18-án az Orosháza Helyi Védelmi Bizottság (HVB) ülésén vettem részt, ahol tájékoztató hangzott el a védelmi tervezés és a HVB okmányrendszerének helyzetéről, továbbá az Orosháza Helyi Védelmi bizottság új Szervezeti és Működési Szabályzatának megtárgyalásáról, tájékoztatás volt a vízügyi szakaszmérnökeitől a HVB területének belvízi veszélyeztetettségéről, az új települési veszély-elhárítási tervek elkészítésével kapcsolatos feladatokról, a 2. Katonai Igazgatási és Érdekvédelmi Iroda tevékenységégéről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élután az Aditus Zrt. képviselőit fogadtam irodámban, akikkel egyeztettük a szennyvízberuházás kapcsán felmerülő feladat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tájékoztatóm elfogadásá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Tótkomlós, 2013. április 19.      </w:t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iCs/>
        </w:rPr>
      </w:pPr>
      <w:r>
        <w:rPr>
          <w:iCs/>
        </w:rPr>
      </w:r>
    </w:p>
    <w:p>
      <w:pPr>
        <w:pStyle w:val="Normal"/>
        <w:ind w:left="3540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Normal"/>
        <w:ind w:left="3540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dr. Garay Rita </w:t>
      </w:r>
    </w:p>
    <w:p>
      <w:pPr>
        <w:pStyle w:val="Normal"/>
        <w:ind w:left="3540" w:firstLine="708"/>
        <w:jc w:val="center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polgármeste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ProseAntiqu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outlineLvl w:val="0"/>
    </w:pPr>
    <w:rPr>
      <w:rFonts w:ascii="HProseAntique;Times New Roman" w:hAnsi="HProseAntique;Times New Roman" w:cs="HProseAntique;Times New Roman"/>
      <w:b/>
      <w:i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firstLine="722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1:00Z</dcterms:created>
  <dc:creator>WinXP4ever</dc:creator>
  <dc:description/>
  <dc:language>en-US</dc:language>
  <cp:lastModifiedBy>Ildikó</cp:lastModifiedBy>
  <cp:lastPrinted>2013-04-18T10:23:00Z</cp:lastPrinted>
  <dcterms:modified xsi:type="dcterms:W3CDTF">2013-04-18T12:51:00Z</dcterms:modified>
  <cp:revision>2</cp:revision>
  <dc:subject/>
  <dc:title>TÁJÉKOZTATÓ</dc:title>
</cp:coreProperties>
</file>